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326441992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470821699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28899048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432154725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2117156802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349835978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274255443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498522479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351767888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694015880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699648797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358445828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77897873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49665110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724819762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781928647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906115686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59109382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609868224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730913695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483544490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420528492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2061670572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75048165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680356761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201036360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