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982527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4889487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5552096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8064675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5965232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3004656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1760335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6783761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6235471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519155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226281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2757414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8198189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5926726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0506244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739322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5879005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042438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625787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254075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0829529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0374838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756526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211867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8549889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446179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