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81260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01620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3039750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61610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644588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34111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617316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130552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51599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299101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857141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848455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174532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790269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37199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309696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3378165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72062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57961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0935192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360598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660127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43193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604612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787363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142116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