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2880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20553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23642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95220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9232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15570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28982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7278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13660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4519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23649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50976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00107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46360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72205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98665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4368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22625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75819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3029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76182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422381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50025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84161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18483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53063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