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369383211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635658871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74632259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87915228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47944857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341972236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8407642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932416894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669480376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783507294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66207684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310986099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693606872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411125312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706381040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577647627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000928479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2006097182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870915239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277220227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476856583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104143046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71276608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60736650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750087737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3278106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