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79422825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308720267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844686417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299780558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602409254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494785585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765858271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617258773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685754229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30726500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0164158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882906991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14469160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354045794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73848599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399157777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37472153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419475129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676706891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64093914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218007032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317524154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730735608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936844338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654999124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8514445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