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015926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509641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675079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065765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804040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015270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786446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761602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62649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029486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48469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61149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059818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92966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043089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519664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381255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32200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686844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086165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877184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78271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259036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915775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68961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9116084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3598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2959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146912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341982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756900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735524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75361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830402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99154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23667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573938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152627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50421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67577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707013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081096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315654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343037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42704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462510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54190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28654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267755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720201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244159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151828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743630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497242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017421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728848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69966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