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835075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969665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750447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197723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4537934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727108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3311261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678563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990357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438614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498379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470439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0392325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5982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277327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087011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811025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910785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585247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028435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458206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62777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479090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00704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008935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633816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