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0141049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193091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040819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9533700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91162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158517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164875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494024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95142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81907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29124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355761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625254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551435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42034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528938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46319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796689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733580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405327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205023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87202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715747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753933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264434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090100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