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1450851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956363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4717034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0776539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3250115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2614108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9574699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3284392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9674037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582007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958128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134564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9275459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8475750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175127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0948824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2374011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5425375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3066783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8856192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1101222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5606368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3077491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3263482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0810980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818328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