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9537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23715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66698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9531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77271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79648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88683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25407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9338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47557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18752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6901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24222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72876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56044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11968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9133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3191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36372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88619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84526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63476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2851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64983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66365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7604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1318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74093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4265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59734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02380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35613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97328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98888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49195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38662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54171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81978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50365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2097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73023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15416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979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1990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