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38259648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59635254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03620580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96521291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953830528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35641511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96804275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62937048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85273937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115420444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71718329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00075993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62515128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97463071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180085198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58674960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93797513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61291790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67344087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07595410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3290369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416454792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34275925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78006988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46850110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45866206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53312593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77447681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50035254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54324224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51284417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31943607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95299112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23796090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47472342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48237235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87538907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91026224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81054823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49930756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17052584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32821070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03520802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021215948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72062519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97522719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705896215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691860648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054856173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322590820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709150395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432284334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795942246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34048835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051850119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971912741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