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24100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93988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78538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24295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61418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877015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22499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85178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59531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38387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75700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823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13922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58374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4618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34688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92529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53563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81729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8600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36430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26517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39515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35210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6573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2039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46308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3540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49962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30821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79104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58298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81052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4190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59385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42129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90488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4216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43311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0702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15350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55954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05903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39762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74388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83182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44273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26354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996167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05912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51263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230154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16964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274274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807645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05935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