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08905749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1250243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69831917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024353448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03078347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1051583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28307033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05588527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28064948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32757248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3839314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6599047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95307669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