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59692375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3057994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73826696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8965600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2564785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10129896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2621471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28283914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686561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417893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7181748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0538354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74958787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3728678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89203198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75544399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6165308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68128148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9555951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24235141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3612901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640046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88325444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4988734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049749307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405740633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