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8390128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0371150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40647476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35691338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30735072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238034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75338185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47346607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96964789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88930665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08376197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72146240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54837599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362080897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11479750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34917535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33577624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99943762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5852764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75789167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30161750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66184033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9400195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51452232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01047091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50154318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