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406498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68285566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123548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953424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5511943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7372429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327189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62330135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17212950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6932731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2798935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45660170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96155922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3486403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2338392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7300870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8769027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468028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53510229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36742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402042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4152872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82840439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844659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657937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81941914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