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4155533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31095128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34773671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7281029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72974049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0898539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9563027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862844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62025647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80350190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2440906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9878583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69324022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63056513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39788215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75398360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49831346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4647597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65580615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8108869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0485878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305726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3149056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8287279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8610963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12654272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