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0873393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176137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929617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31840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458692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9085703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4573228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0009079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8133509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09602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73834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564119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03781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620610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70823685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89442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23997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9048375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6060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882342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90982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35675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742675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74540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44006795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2470098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