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68801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26851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426140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573909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297587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648347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054884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7303252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347328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381501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6229449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354851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5118371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8137959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537570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7719244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33387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599218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455603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227273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182480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454713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070850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717444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719693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396231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