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0072122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210918832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745579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5334585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96328014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33989090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428198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67465980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42990231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6041859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199497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85973017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297802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1545358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9380219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2587239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191899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0379965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93889168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646108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0380371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213599755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1261989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0724671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94026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4606936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