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9071904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1952999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335652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865814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896246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71279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90772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25897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0724235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556124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582216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55633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9756947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011885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682628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0948366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628278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893372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493845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3118674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0244601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93997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94501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931960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695917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79730761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