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4688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99989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81554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805878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35344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744527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002133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788919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86997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04270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68996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156309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547079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079999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857074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70319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1573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616777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3102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588374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98368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875892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3073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14219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8500975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6800707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