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42206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95131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599383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987505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253536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51402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0833659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5266400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3672839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1561631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1087916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0842523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9108086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6554786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414208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4031943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4172107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646665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540101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9275166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319548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555129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8576106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916690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2551914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435314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