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100569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9662295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4971463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553069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935843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9719511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32810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73514591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5913978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284732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61583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14557070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617990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1698247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7357550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4126452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576230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806814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26579117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225654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6690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63620856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3259272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240947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1739865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69163120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