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722674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02625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34943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385718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358405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80655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096251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09990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850901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891336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01288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18151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721033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265139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344665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1153934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778973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859046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1375388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91263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247471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60775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3017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17985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071686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3219900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