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7653985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77301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9292210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0099271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5594696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25877436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32373963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99176550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5914234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250369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48142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7740633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76154039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8745984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96398857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857193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8061782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1288449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52086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7666822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32000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07369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335008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16892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53672014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40581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