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50149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623847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1628611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0777073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314344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5388233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603749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28670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377187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377463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7809282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977348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700707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3787625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1887312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853724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334060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326702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161387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880818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9668840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398033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981070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793387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123664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974897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