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64048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285476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09044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0976755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853395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36738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85746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7737623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587302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66158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3612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826864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056986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8681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21890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37108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18308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03286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173306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220859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58482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966399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92062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38416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14419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61388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