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672135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102627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44631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80390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499058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94695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639152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51815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038880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35391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077701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14492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026444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327874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9790707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986359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882627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656149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706552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3113929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614674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65095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91764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47189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411165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1590605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