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6571659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6215441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3400490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3072809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6993339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5798314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40504033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27934141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6971990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461910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2379275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427046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0748501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9028587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2598381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221954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9482419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54841429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5809315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7189904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635754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6377566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6432019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9347693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737697245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824301217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