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10289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42362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07790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073612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36152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96193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79911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97773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56473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08896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14577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36174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257831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508244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854288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50431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67481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98606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04496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8788396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937469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73443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44860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695254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34755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72433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