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55682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796523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07735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016141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178017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161164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90764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1921275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6935835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61306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86176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1790437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391044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70208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76455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696721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033311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93002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1982829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298041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53996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7396822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165737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549155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05952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995840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