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4290715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234622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396819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78963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347400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96097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89121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14330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003142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390350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336455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95625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583068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451565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842303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515870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065159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173611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591364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823072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371893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620106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083408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97898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758560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9730790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