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959809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21194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376898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187273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6781200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413391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9966881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381818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179849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100280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98344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89516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075230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236717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13076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101732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77898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143106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52787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4463897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66616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061175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740856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035591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4406823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2353528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