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817017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614660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363819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5062421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659985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037293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9133168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6901213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1995258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7690515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3715557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790855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6747367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9394960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4109352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3640218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487954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946830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9564482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4062703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2549538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012302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7886817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270775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9600200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867694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