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26032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053050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30820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51602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743730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5682456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26397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453116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4731346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134765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94797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6505814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974723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31953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926959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252813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39572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2606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587806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22551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53405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872488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436446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1634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2483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775401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