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9988336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335236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82198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012007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141869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89960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966268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784285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5680752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87813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885523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6597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651469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183158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3639705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668102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433136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14498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4736933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295118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6131223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74223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3095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56468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0588063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275732658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