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9635232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41053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75447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7309703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70421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983716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3619722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350609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032855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976727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538986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631460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6400796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25482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79764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237217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4396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7404311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38397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3627353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4541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7741820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183348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7511803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31362046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8919836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