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75040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08987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81890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81460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8977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5744347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70325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559763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559195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56580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01894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57664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774039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071099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272623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713440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65064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851689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78293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219717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14013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276314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264764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106872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5836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490988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