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1991006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26937883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8621792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5609322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55262620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48550737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0429815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58663943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88271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9374606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1356982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72214130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211781089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8829645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4518517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2609804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302326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991685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96809010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113907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3724205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88607224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205835163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872420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6001934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76564284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