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0251422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9598449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86606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124905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791454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2432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534782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01239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6303308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94364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394590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1376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3278894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392209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58569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6052212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42372316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7748231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37223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63120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6087875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58522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274493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53083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621366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1574177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