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4100429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756639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6213785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008765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902230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5444441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27314904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992107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2282225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290744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548478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444585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327157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742502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261727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198714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908128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896520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964148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797513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53200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60887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76455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4420287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8712166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7103896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