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40507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77950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07033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9726039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981691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99202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957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284890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405982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7942950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696089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716111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8822671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2103437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471891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2598188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1880561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731986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28256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6009006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529964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547392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4251771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781398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714147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732605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