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69984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203530719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0152542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3820874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09314859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15517635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6492385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6043113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40181931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3256294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7892131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51800467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35833896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0764704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4999041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3587835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8861054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048555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43571789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8362387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868236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36394390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27213430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7928579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2234054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05360090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