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35406641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94872480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7541741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061809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8508384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085776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79464713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8458612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54039092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7007000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5820982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0413902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97403873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9371656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31736481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33914374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76863789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54834891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77637389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31066433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8061201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6437439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8862363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9010638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9253570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71562017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