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400947333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743409189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331504329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740504158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28889927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659643913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694590939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344825194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163588989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209171874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883118478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37510343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274516952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251060044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557713748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47154205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70796442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019164483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355947504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560151638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2007168955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357933672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602728861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451353858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93684023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93148492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