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8699432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49684524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89834039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9461077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988979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4502409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71252295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502330860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179962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5411817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1736990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708534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7134521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9320227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388406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0317912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4645469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3179542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0299100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485734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7079284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7705480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60544604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3482623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388452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520715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