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080929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3062060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8489819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3586815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4614601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352454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9084264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424438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66244803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8312498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84672562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13738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986200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6852494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7867817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6248695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0351654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2617133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4330063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30219083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1920514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52761127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8241338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1823877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41871337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432468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