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96218834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0366088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09749843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37230109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948851954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320525158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01301601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24733731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302741808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68640367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93472749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27232582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137499948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4440402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104554752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96243788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40023006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740360021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19653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6653406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5720964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445892377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3018000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38963738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922100337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551171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